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aderná elektrárna</w:t>
      </w:r>
    </w:p>
    <w:p>
      <w:pPr>
        <w:pStyle w:val="Heading1"/>
        <w:rPr/>
      </w:pPr>
      <w:r>
        <w:rPr/>
        <w:t>Martin Šimš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Musíš dát všechny kabely aby byli správně jestli si jsi jistý tak klikneš na kostku a ona vyšle signál pokud to budeš mýt dobře tak to nevybouchne tak máš další level pokud to ale vybouchne tak si prohrál a musíš všechno od znov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44:00Z</dcterms:created>
  <dc:creator>TIB</dc:creator>
  <dc:description/>
  <cp:keywords/>
  <dc:language>en-US</dc:language>
  <cp:lastModifiedBy>Zuzana Kocíková</cp:lastModifiedBy>
  <dcterms:modified xsi:type="dcterms:W3CDTF">2016-11-03T14:13:00Z</dcterms:modified>
  <cp:revision>4</cp:revision>
  <dc:subject/>
  <dc:title> </dc:title>
</cp:coreProperties>
</file>